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top2 2.4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Set the year to 1998-99 and pretty-format it a little bit. Same in all C source and header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Added my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AC_CONFIG_HEADERS(confi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to EXTRA_D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Factoring default headers for most tests. ac_includes_default="\ include &lt;stdio.h&gt; ifdef HAVE_SYS_TYPES_H include &lt;sys/types.h&gt; endif ifdef HAVE_SYS_STAT_H include &lt;sys/stat.h&gt; endif ifdef STDC_HEADERS include &lt;stdlib.h&gt; include &lt;stddef.h&gt; else ifdef HAVE_STDLIB_H include &lt;stdlib.h&gt; endif endif ifdef HAVE_STRING_H if !defined STDC_HEADERS &amp;;&amp;; defined HAVE_MEMORY_H include &lt;memory.h&gt; endif include &lt;string.h&gt; endif ifdef HAVE_STRINGS_H include &lt;strings.h&gt; endif ifdef HAVE_INTTYPES_H include &lt;inttypes.h&gt; endif ifdef HAVE_STDINT_H include &lt;stdint.h&gt; endif ifdef HAVE_UNISTD_H include &lt;unistd.h&g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doc src/inodedb/README.inode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 features.def libgtopconfig.h.in \ libgtop-sysdeps.m4 README \ libgtop-2.0.pc.in acinclude.m4 \ libgtop.doap \ m4/introspection.m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libgto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file [/usr/src/i4b/driver/i4b_isppp.c]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LibGTop be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author nor the names of any co-contributors may be used to endorse or promote products derived from this software without specific prior written permission. 4. Altered versions must be plainly marked as such, and must not be misrepresented as being the original software and/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athopsup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sub definedummyword\sup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7 Gnome i18n Project for Vietnamese. Nguyễn Thái Ngọc Duy &lt;pclouds@gmx.net&gt;, 2002. Clytie Siddall &lt;clytie@riverland.net.au&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nome i18n Project for Latv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 2002, 2003, 2004, 2005, 2007, 2013 libgtop Distributed under the same licence as the libgtop package Duarte Loreto &lt;happyguy_pt@hotmail.com&gt;, 2001, 2002, 2003, 2004, 2005, 2007,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3, 2004, 2005 Free Software Foundation, Inc. Softcatalà &lt;gnome@softcatala.net&gt;, 2000, 2001, 2002. Jordi Mallach &lt;jordi@sindominio.net&gt;, 2002, 2003, 2004, 2005. Jordi Serratosa &lt;jordis@softcatala.cat&gt;, 2012.</w:t>
      </w:r>
    </w:p>
    <w:p>
      <w:pPr>
        <w:pStyle w:val="Normal"/>
        <w:spacing w:lineRule="exact" w:line="420"/>
        <w:rPr/>
      </w:pPr>
      <w:r>
        <w:rPr>
          <w:rFonts w:cs="Arial" w:ascii="Arial" w:hAnsi="Arial"/>
          <w:color w:val="000000"/>
          <w:sz w:val="20"/>
          <w:szCs w:val="20"/>
          <w:shd w:fill="FFFFFF" w:val="clear"/>
        </w:rPr>
        <w:t>Copyright © 1999-2017 the libgtop authors. This file is distributed under the same license as the libgtop package. Zbigniew Chyla &lt;chyla@alice.ci.pwr.wroc.pl&gt;, 1999-2002. Artur Flinta &lt;aflinta@at.kernel.pl&gt;, 2004-2007. Piotr Drąg &lt;piotrdrag@gmail.com&gt;, 2010-2017. Aviary.pl &lt;community-poland@mozilla.org&gt;, 2010-2017.</w:t>
      </w:r>
    </w:p>
    <w:p>
      <w:pPr>
        <w:pStyle w:val="Normal"/>
        <w:spacing w:lineRule="exact" w:line="420"/>
        <w:rPr/>
      </w:pPr>
      <w:r>
        <w:rPr>
          <w:rFonts w:cs="Arial" w:ascii="Arial" w:hAnsi="Arial"/>
          <w:color w:val="000000"/>
          <w:sz w:val="20"/>
          <w:szCs w:val="20"/>
          <w:shd w:fill="FFFFFF" w:val="clear"/>
        </w:rPr>
        <w:t>Copyright © 1999, 2000, 2001, 2002, 2003, 2004, 2007, 2017 Free Software Foundation, Inc. Daniel Nylander &lt;po@danielnylander.se&gt;, 2007. Tomas Ögren &lt;stric@ing.umu.se&gt;, 1999. Martin Norbäck &lt;d95mback@dtek.chalmers.se&gt;, 2000. Christian Rose &lt;menthos@menthos.com&gt;, 2002, 2003, 2004.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Hellmuth Michael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erg Wuns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harles Blake &lt;cblake@bb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998-99 Martin Baulig This file is part of LibGTop)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ibgtop authors This file is distributed under the same license as the libgto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FSF-India &lt;locale@gnu.org.in&gt;, 2003. Ani Peter &lt;apeter@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libgtop package. Mohammad DAMT &lt;mdamt@bisnisweb.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Fano Rajaonarisoa &lt;rajfanhar@yahoo.fr&gt;, 2006. msgid "" msgstr "" Project-Id-Version: LIBGTOP 2.16\n" Report-Msgid-Bugs-To: \n" POT-Creation-Date: 2006-07-05 15:53+0200\n" PO-Revision-Date: 2006-07-05 21:48+0300\n" Last-Translator: Fano Rajaonarisoa &lt;rajfanhar@yahoo.fr&gt;\n" Language-Team: Malagasy &lt;i18n-malagasy-gnome@gna.org&gt;\n" Language: mg\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ree Ganesh &lt;mrthottempudi@yahoo.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top 0\n" Report-Msgid-Bugs-To: https://bugzilla.gnome.org/enter_bug.cgi?" product=libgtop&amp;;keywords=I18N+L10N&amp;;component=general\n" POT-Creation-Date: 2017-04-11 17:09+0000\n" PO-Revision-Date: 2017-04-30 21:50+0200\n" Last-Translator: gogo &lt;trebelnik2@gmail.com&gt;\n" Language-Team: Croatian &lt;lokalizacija@linux.hr&gt;\n" Language: hr\n" MIME-Version: 1.0\n" Content-Type: text/plain; charset=UTF-8\n" Content-Transfer-Encoding: 8bit\n" Plural-Forms: nplurals=3; plural=n%10==1 &amp;;&amp;; n%100!=11 ? 0 : n%10&gt;=2 &amp;;&amp;; n" 10&lt;=4 &amp;;&amp;; (n%100&lt;10 || n%100&gt;=20) ? 1 : 2;\n" X-Launchpad-Export-Date: 2016-09-15 11:39+0000\n" X-Generator: Poedit 1.8.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oît Dejean This file is part of LibG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oît Dej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Roth This file is part of LibG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yan Lortie &lt;desrt@desrt.ca&gt;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yan Lortie &lt;desrt@desrt.ca&gt;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b Smirnoff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ert Nagy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top's COPYRIGHT HOLDER This file is distributed under the same license as the libgtop package. TmTFx &lt;f.t.public@gmail.com&gt;, 2012.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top's COPYRIGHT HOLDER This file is distributed under the same license as the libgtop package. Gheyret Kenji &lt;gheyret@yahoo.com&gt;, 2010.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top's COPYRIGHT HOLDER This file is distributed under the same license as the libgto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 Foundation. Thomas Thurman &lt;tthurman@gnome.org&gt;, 2009. msgid "" msgstr "" Project-Id-Version: libgtop\n" Report-Msgid-Bugs-To: http://bugzilla.gnome.org/enter_bug.cgi?product=libgtop&amp;;component=general\n" POT-Creation-Date: 2010-05-11 13:26+0000\n" PO-Revision-Date: 2010-05-12 18:3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an Romero Pardines &lt;xtrae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This file is part of LibGTop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lt;marcus@FreeBSD.org&gt;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Zhang This file is part of LibGTop 2.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enoît Dejean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This file is distributed under the same license as the libgtop package. Dominique PELLE &lt;dominique.pelle@free.fr&gt;, 2006. Kristjan SCHMIDT &lt;kristjan.schmidt@googlemail.com&gt;, 2010, 2011, 2019. msgid "" msgstr "" Project-Id-Version: libgtop\n" Report-Msgid-Bugs-To: https://gitlab.gnome.org/GNOME/libgtop/issues\n" POT-Creation-Date: 2018-01-25 10:19+0000\n" PO-Revision-Date: 2019-02-24 12:06+0200\n" Last-Translator: Kristjan SCHMIDT &lt;kristjan.schmidt@googlemail.com&gt;\n" Language-Team: Esperanto &lt;gnome-eo-list@gnome.org&gt;\n" Language: eo\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nry Zhang This file is part of LibGTop 2.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nome Georgian Translators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top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This file is distributed under the same license as the libgtop package. Theppitak Karoonboonyanan &lt;thep@linux.thai.net&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top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Free Software Foundation, Inc. This file is distributed under the same license as the libgtop package. Id: or.po,v 1.5 2006/03/21 18:44:20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msgid "" msgstr "" Project-Id-Version: libgtop.HEAD.gu\n" Report-Msgid-Bugs-To: \n" POT-Creation-Date: 2007-05-14 03:41+0100\n" PO-Revision-Date: 2007-08-07 12:42+0530\n" Last-Translator: Ankit Patel &lt;ankit@redhat.com&gt;\n" Language-Team: Gujarati &lt;fedora-trans-gu@redhat.com&gt;\n" Language: gu\n" MIME-Version: 1.0\n" Content-Type: text/plain; charset=UTF-8\n" Content-Transfer-Encoding: 8bit\n" Plural-Forms: nplurals=2; plural=(n!=1);\n\n"</w:t>
      </w:r>
    </w:p>
    <w:p>
      <w:pPr>
        <w:pStyle w:val="Normal"/>
        <w:spacing w:lineRule="exact" w:line="420"/>
        <w:rPr/>
      </w:pPr>
      <w:r>
        <w:rPr>
          <w:rFonts w:cs="Arial" w:ascii="Arial" w:hAnsi="Arial"/>
          <w:color w:val="000000"/>
          <w:sz w:val="20"/>
          <w:szCs w:val="20"/>
          <w:shd w:fill="FFFFFF" w:val="clear"/>
        </w:rPr>
        <w:t>Copyright (C) 2004 The GNOME Foundation This file is distributed under the same license as the libgtop package. Gareth Owen &lt;gowen72@yahoo.com&gt;, David Lodge &lt;dave@cirt.net&gt;, 2004. Gareth Owen &lt;gowen72@yahoo.com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4 Nicol</w:t>
      </w:r>
      <w:r>
        <w:rPr>
          <w:rFonts w:cs="Tahoma" w:ascii="Tahoma" w:hAnsi="Tahoma"/>
          <w:color w:val="000000"/>
          <w:sz w:val="20"/>
          <w:szCs w:val="20"/>
          <w:shd w:fill="FFFFFF" w:val="clear"/>
        </w:rPr>
        <w:t>�</w:t>
      </w:r>
      <w:r>
        <w:rPr>
          <w:rFonts w:cs="Arial" w:ascii="Arial" w:hAnsi="Arial"/>
          <w:color w:val="000000"/>
          <w:sz w:val="20"/>
          <w:szCs w:val="20"/>
          <w:shd w:fill="FFFFFF" w:val="clear"/>
        </w:rPr>
        <w:t>s Lichtmaier This file is part of LibGTop 1.0.</w:t>
      </w:r>
    </w:p>
    <w:p>
      <w:pPr>
        <w:pStyle w:val="Normal"/>
        <w:spacing w:lineRule="exact" w:line="420"/>
        <w:rPr/>
      </w:pPr>
      <w:r>
        <w:rPr>
          <w:rFonts w:cs="Arial" w:ascii="Arial" w:hAnsi="Arial"/>
          <w:color w:val="000000"/>
          <w:sz w:val="20"/>
          <w:szCs w:val="20"/>
          <w:shd w:fill="FFFFFF" w:val="clear"/>
        </w:rPr>
        <w:t>Copyright (C) 2004 Nicolás Lichtmaier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olás Lichtma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ol\ufffds Lichtma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Görkem Çetin &lt;gorkem@gelecek.com.tr&gt;, 2001. Ömer Fadıl USTA &lt;omer_fad@hotmail.com&gt;,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oît Dejean This file is part of LibGTop 2.0.</w:t>
      </w:r>
    </w:p>
    <w:p>
      <w:pPr>
        <w:pStyle w:val="Normal"/>
        <w:spacing w:lineRule="exact" w:line="420"/>
        <w:rPr/>
      </w:pPr>
      <w:r>
        <w:rPr>
          <w:rFonts w:cs="Arial" w:ascii="Arial" w:hAnsi="Arial"/>
          <w:color w:val="000000"/>
          <w:sz w:val="20"/>
          <w:szCs w:val="20"/>
          <w:shd w:fill="FFFFFF" w:val="clear"/>
        </w:rPr>
        <w:t>Copyright (C) 2004 Adam Weinberger and the GNOME Foundation This file is distributed under the same license as the libgtop package.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Azin Azadi &lt;aazadi@gmail.com&gt;, 2005. Arash Mousavi &lt;mousavi.arash@gmail.com&gt;, 2010, 2011,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2007 Free Software Foundation, Inc. Dinesh Nadarajah &lt;n_dinesh@yahoo.com&gt;, 2003. Jayaradha N &lt;jaya@pune.redhat.com&gt;, 2004. B.Senthil Kumar &lt;senthilb@cdac.in&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17 Free Software Foundation, Inc. Alessio Frusciante &lt;algol@firenze.linux.it&gt;, 2003-2005 Milo Casagrande &lt;milo@milo.nam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gtop package. Vat &lt;vatzcar@yahoo.co.in&gt;, 2003. Mahay Alam Khan &lt;makl10n@yahoo.com&gt;, 2005. Samia Niamatullah &lt;mailsamia2001@yahoo.com&gt;, 2005. Israt Jahan &lt;israt@ankur.org.bd&gt;, 2010.</w:t>
      </w:r>
    </w:p>
    <w:p>
      <w:pPr>
        <w:pStyle w:val="Normal"/>
        <w:spacing w:lineRule="exact" w:line="420"/>
        <w:rPr/>
      </w:pPr>
      <w:r>
        <w:rPr>
          <w:rFonts w:cs="Arial" w:ascii="Arial" w:hAnsi="Arial"/>
          <w:color w:val="000000"/>
          <w:sz w:val="20"/>
          <w:szCs w:val="20"/>
          <w:shd w:fill="FFFFFF" w:val="clear"/>
        </w:rPr>
        <w:t>Copyright (C) 2003 - 2009, Free Software Foundation, Inc. Mișu Moldovan &lt;dumol@gnome.ro&gt;, 2003 - 2009. Daniel Șerbănescu &lt;daniel [at] serbanescu [dot] dk&gt;, 2018. msgid "" msgstr "" Project-Id-Version: libgtop\n" Report-Msgid-Bugs-To: https://gitlab.gnome.org/GNOME/libgtop/issues\n" POT-Creation-Date: 2018-03-26 20:36+0000\n" PO-Revision-Date: 2018-03-25 14:30+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7, 2017 Free Software Foundation, Inc. Borislav Aleksandrov &lt;B.Aleksandrov@cnsys.bg&gt;, 2002. Yanko Kaneti &lt;yaneti@declera.com&gt;, 2002. Rostislav Raykov &lt;zbrox@i-space.org&gt;, 2004. Vladimir Petkov &lt;kaladan@gmail.com&gt;, 2005. Alexander Shopov &lt;ash@kambanaria.org&gt;, 2007,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top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Original translator is unknown. Pauli Virtanen &lt;pauli.virtanen@hut.fi&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lt;sebol@ikhlas.com&gt;, 2002. msgid "" msgstr "" Project-Id-Version: libgtop (libgtop-GNOME-2-0-port)\n" Report-Msgid-Bugs-To: \n" POT-Creation-Date: 2005-09-25 18:15+0200\n" PO-Revision-Date: 2003-11-11 03:36+0800\n" Last-Translator: Hasbullah Bin Pit &lt;sebol@ikhlas.com&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This file is distributed under the same license as the libgtop package. E. A. Tacão &lt;tacao@conectiva.com.br&gt;, 2001. Evandro Fernandes Giovanini &lt;evandrofg@ig.com.br&gt;, 2004-2005. Og Maciel &lt;ogmaciel@gnome.org&gt;, 2007. Vladimir Melo &lt;vladimirmelo.psi@gmail.com&gt; Rafael Fontenelle &lt;rafaelff@gnome.org&gt;, 2017. msgid "" msgstr "" Project-Id-Version: libgtop\n" Report-Msgid-Bugs-To: https://bugzilla.gnome.org/enter_bug.cgi?product=libgto" p&amp;;keywords=I18N+L10N&amp;;component=general\n" POT-Creation-Date: 2017-04-07 11:45+0000\n" PO-Revision-Date: 2017-09-03 11:58-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pPr>
      <w:r>
        <w:rPr>
          <w:rFonts w:cs="Arial" w:ascii="Arial" w:hAnsi="Arial"/>
          <w:color w:val="000000"/>
          <w:sz w:val="20"/>
          <w:szCs w:val="20"/>
          <w:shd w:fill="FFFFFF" w:val="clear"/>
        </w:rPr>
        <w:t>Copyright (C) 2001,2003 Free Software Foundation, Inc. Dillion Chen &lt;dillon.chen@turbolinux.com.cn&gt;, 2003. Funda Wang &lt;fundawang@linux.net.cn&gt;, 2004. Mingcong Bai &lt;jeffbai@aosc.xyz&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Vasif Ismailoglu MD &lt;azerb_linux@hotmail.com&gt;, 2001. Mətin Əmirov &lt;metin@karegen.com&gt;, 2004.</w:t>
      </w:r>
    </w:p>
    <w:p>
      <w:pPr>
        <w:pStyle w:val="Normal"/>
        <w:spacing w:lineRule="exact" w:line="420"/>
        <w:rPr/>
      </w:pPr>
      <w:r>
        <w:rPr>
          <w:rFonts w:cs="Arial" w:ascii="Arial" w:hAnsi="Arial"/>
          <w:color w:val="000000"/>
          <w:sz w:val="20"/>
          <w:szCs w:val="20"/>
          <w:shd w:fill="FFFFFF" w:val="clear"/>
        </w:rPr>
        <w:t>Copyright (C) 2001, 2002, 2003, 2004, 2008 Free Software Foundation, Inc. Marcel Telka &lt;marcel@telka.sk&gt;, 2001, 2002, 2003,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 Abel Cheung &lt;abel@oaka.org&gt;,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y-Magne 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7, 2008, 2017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Yuri Syrota &lt;rasta@renome.rovno.ua&gt;, 2000.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Free Software Foundation, Inc. Valek Filippov &lt;val@comptek.ru&gt;, 1999. Dmitry G. Mastrukov &lt;dmitry@taurussoft.org&gt;, 2004. Leonid Kanter &lt;leon@asplinux.r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esus Bravo Alvarez Se desexas colaborar connosco na traducción de programas libres ó galego, vai mira-la páxina do noso grupo: http://www.ctv.es/USERS/jtarrio/trans Conclusion Date: 1999-10-09 23:46+0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razen Kacar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Martin Baulig This file is part of LibGTop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Martin Baulig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Martin Baul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Benoît Dejean This file is part of LibGTop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 This file is distributed under the same license as the libgtop package. Alastair McKinstry &lt;mckinstry@computer.org&gt;, 1998. Paul Duffy &lt;dubhthach@frink.nuigalway.ie&gt;, 2003.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 Kjartan Maraas &lt;kmaraas@gnome.org&gt;, 1998-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2-2007,2009-2010 Free Software Foundation, Inc. Eiichiro ITANI &lt;emu@ceres.dti.ne.jp&gt;, 1998 Takayuki KUSANO &lt;AE5T-KSN@asahi-net.or.jp&gt;, 2000, 2002, 2010. Yukihiro Nakai &lt;nakai@gnome.gr.jp&gt;, 2000. KAMAGASAKO Masatoshi &lt;emerald@gnome.gr.jp&gt;, 2003. Takeshi AIHANA &lt;takeshi.aihana@gmail.com&gt;, 2004-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 Gert Dewit &lt;Gert.Dewit@sos.be&gt; Jeroen van der Vegt &lt;A.J.vanderVegt@ITS.TUDelft.nl&gt;, 2003 Tino Meinen &lt;a.t.meinen@chello.nl&gt;, 2005 Nathan Follens &lt;nthn@unseen.is&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03, 04, 05, 17 Free Software Foundation, Inc. This file is distributed under the same license as the libgtop package. Kenneth Christiansen &lt;kenneth@ripen.dk&gt;, 1998, 1999. Keld Simonsen &lt;keld@dkuug.dk&gt;, 2000. Ole Laursen &lt;olau@hardworking.dk&gt;, 2002, 03, 05. Martin Willemoes Hansen &lt;mwh@sysrq.dk&gt;, 2004. Ask Hjorth Larsen &lt;asklarsen@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shua Sled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1998, 1999,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849</vt:lpwstr>
  </property>
</Properties>
</file>